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Летний оздоровительный сезон это благоприятный период для формирования потребности в здоровом образе жизни у детей. Составленный план работы поможет конкретизировать мероприятия и сделать их реально выполнимыми. План необходимо согласовать с начальником лагеря и старшей вожатой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Утверждаю              </w:t>
      </w:r>
    </w:p>
    <w:p>
      <w:pPr>
        <w:pStyle w:val="Normal"/>
        <w:jc w:val="right"/>
        <w:rPr/>
      </w:pPr>
      <w:r>
        <w:rPr/>
        <w:t>Начальник лагер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мерный пла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работы по медицинской профилактике в детском оздоровительном лагер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21"/>
        <w:gridCol w:w="2306"/>
        <w:gridCol w:w="28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план-график работы по медицинской профилактике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-5 дн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работник, старшая вожат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необходимые наглядные пособия: плакаты, буклеты, санбюллетени,  видеофильм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сез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лагеря, медицинский рабо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уголки здоровь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сез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лагеря, медицинский рабо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т профилактической работы вести по форме 3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сез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работник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Работа с деть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занятия по программе :</w:t>
            </w:r>
          </w:p>
          <w:p>
            <w:pPr>
              <w:pStyle w:val="Normal"/>
              <w:jc w:val="both"/>
              <w:rPr/>
            </w:pPr>
            <w:r>
              <w:rPr/>
              <w:t>А)домашняя медсестра</w:t>
            </w:r>
          </w:p>
          <w:p>
            <w:pPr>
              <w:pStyle w:val="Normal"/>
              <w:jc w:val="both"/>
              <w:rPr/>
            </w:pPr>
            <w:r>
              <w:rPr/>
              <w:t>Б)окажи помощь себе и другом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сез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рабо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идеолекторий «Мы за здоровый образ жизн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5 дн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работник, начальник лагер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мотр конкурс отрядных уголков здоровь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сез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работник, старшая вожат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День Здоровья (расписать конкретно тематику Дня), аукцион здоровья и т.д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сезон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работник, вожат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лекциях и беседах использовать следующую тематику: профилактика кишечных и простудных заболеваний,  вред курения и употребления пива, личная гигиена мальчиков и девочек и т.д.</w:t>
            </w:r>
          </w:p>
          <w:p>
            <w:pPr>
              <w:pStyle w:val="Normal"/>
              <w:jc w:val="both"/>
              <w:rPr/>
            </w:pPr>
            <w:r>
              <w:rPr/>
              <w:t>Тематику расписать конкретно с указанием даты и места проведения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сез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работн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санитарных троек в отрядах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сезон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ий работник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Работа с родител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уголок здоровья для родител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одительские дн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лагеря, медицинский работн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Медицинский работник     Ф.И.О.</w:t>
      </w:r>
    </w:p>
    <w:p>
      <w:pPr>
        <w:pStyle w:val="Normal"/>
        <w:jc w:val="right"/>
        <w:rPr/>
      </w:pPr>
      <w:r>
        <w:rPr/>
        <w:t>Старшая вожатая                подпись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34:00Z</dcterms:created>
  <dc:creator>ypb</dc:creator>
  <dc:description/>
  <cp:keywords/>
  <dc:language>en-US</dc:language>
  <cp:lastModifiedBy>user</cp:lastModifiedBy>
  <dcterms:modified xsi:type="dcterms:W3CDTF">2014-05-20T03:34:00Z</dcterms:modified>
  <cp:revision>9</cp:revision>
  <dc:subject/>
  <dc:title>Летний оздоровительный сезон это благоприятный период для формирования потребности в здоровом образе жизни у детей</dc:title>
</cp:coreProperties>
</file>